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>: Motsatsi Thinyane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"/>
          <w:b/>
          <w:b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b/>
        </w:rPr>
        <w:t>:REVIEW GRAP ACCOUNTING POLICIES &amp; PROCEDURES AND PROVIDE SAP IMPLEMENTATION ASSISTANCE FOR REPORTING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: </w:t>
      </w:r>
      <w:r>
        <w:rPr>
          <w:rFonts w:cs="Arial Narrow" w:ascii="Arial Narrow" w:hAnsi="Arial Narrow"/>
          <w:sz w:val="24"/>
          <w:lang w:val="en-GB"/>
        </w:rPr>
        <w:t>RFP 04/2017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3030259266"/>
      <w:bookmarkStart w:id="1" w:name="__Fieldmark__0_3030259266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3030259266"/>
      <w:bookmarkStart w:id="3" w:name="__Fieldmark__1_3030259266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3030259266"/>
      <w:bookmarkStart w:id="5" w:name="__Fieldmark__2_3030259266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3030259266"/>
      <w:bookmarkStart w:id="7" w:name="__Fieldmark__3_3030259266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3030259266"/>
      <w:bookmarkStart w:id="9" w:name="__Fieldmark__4_3030259266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>TENDER CHECKLIST: REVIEW GRAP ACCOUNTING POLICIES &amp; PROCEDURES AND PROVIDE SAP IMPLEMENTATION ASSISTANCE FOR REPORTING</w:t>
      </w:r>
    </w:p>
    <w:tbl>
      <w:tblPr>
        <w:tblW w:w="136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5"/>
        <w:gridCol w:w="5575"/>
        <w:gridCol w:w="720"/>
        <w:gridCol w:w="60"/>
        <w:gridCol w:w="660"/>
        <w:gridCol w:w="120"/>
        <w:gridCol w:w="780"/>
        <w:gridCol w:w="3780"/>
      </w:tblGrid>
      <w:tr>
        <w:trPr>
          <w:tblHeader w:val="true"/>
          <w:trHeight w:val="225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32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676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3.3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omplete and sign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67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676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67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BBBEE 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676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SD report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</w:rPr>
              <w:t>Central Registration Report (Central Database System) from National Treasury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67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2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chnical Score Card – Evaluation Criteria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mandatory requirement form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3:26:00Z</dcterms:created>
  <dc:creator>Hannes vanZyl</dc:creator>
  <dc:description/>
  <cp:keywords/>
  <dc:language>en-US</dc:language>
  <cp:lastModifiedBy>Mechel Mokgehle</cp:lastModifiedBy>
  <cp:lastPrinted>2015-04-21T11:16:00Z</cp:lastPrinted>
  <dcterms:modified xsi:type="dcterms:W3CDTF">2017-08-25T08:30:00Z</dcterms:modified>
  <cp:revision>9</cp:revision>
  <dc:subject/>
  <dc:title>Annexure ‘D’</dc:title>
</cp:coreProperties>
</file>